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40" w:type="dxa"/>
        <w:jc w:val="left"/>
        <w:tblInd w:w="2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5412" w:hRule="atLeast"/>
        </w:trPr>
        <w:tc>
          <w:tcPr>
            <w:tcW w:w="594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/>
            </w:pPr>
            <w:r>
              <w:rPr/>
              <w:t>Fa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ssland er verdens største 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vn på menneskene som bor i Russland     Russ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ial    17 075 200 km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vedstad Mosk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åk Russis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sjonal dag 12 ju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sjonal sang Hymne til den russiske føderasjo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luta 1 Rubel=100 kope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41:00Z</dcterms:created>
  <dc:creator>Unn Nymoen</dc:creator>
  <dc:description/>
  <cp:keywords/>
  <dc:language>en-US</dc:language>
  <cp:lastModifiedBy>Unn Nymoen</cp:lastModifiedBy>
  <dcterms:modified xsi:type="dcterms:W3CDTF">2010-10-26T14:50:00Z</dcterms:modified>
  <cp:revision>1</cp:revision>
  <dc:subject/>
  <dc:title>Fakta</dc:title>
</cp:coreProperties>
</file>